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firstLine="709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Задания школьного этапа всероссийской олимпиады школьников</w:t>
      </w:r>
    </w:p>
    <w:p>
      <w:pPr>
        <w:pStyle w:val="Style20"/>
        <w:spacing w:before="0" w:after="0"/>
        <w:ind w:firstLine="709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о экологии для 5-6 классов</w:t>
      </w:r>
    </w:p>
    <w:p>
      <w:pPr>
        <w:pStyle w:val="Style20"/>
        <w:spacing w:before="0" w:after="0"/>
        <w:ind w:firstLine="709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2019-2020 учебный год</w:t>
      </w:r>
    </w:p>
    <w:p>
      <w:pPr>
        <w:pStyle w:val="Style20"/>
        <w:spacing w:before="0" w:after="0"/>
        <w:ind w:firstLine="709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й участник олимпиады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м предстоит выполнить задания, которые отличаются по уровню сложности. Перед тем, как приступить к выполнению отдельных заданий, ознакомьтесь со всей работой и правильно распределите свои сил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задачи используйте такой алгоритм: внимательно прочитайте задачу, обдумайте и напишите план ответа, используя бумагу для черновых записей; аккуратно и разборчиво перепишите из черновика отредактированный Вами текст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полнения всех заданий еще раз удостоверьтесь в правильности выбранных Вами ответов и написанных ре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выполнение олимпиадной работы Вам предоставляетс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FF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1 ча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 считается выполненной, если Вы вовремя сдаете её членам жюри.</w:t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1. Ответьте на вопрос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ведите два положения.</w:t>
      </w:r>
    </w:p>
    <w:p>
      <w:pPr>
        <w:pStyle w:val="Normal"/>
        <w:shd w:fill="FFFFFF" w:val="clear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За каждое верное положение от 0 до 2 баллов. Максимум за вопрос - 4 балла. Максимум за задание - 8 баллов)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прос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редко можно услышать: «Неужели современная наука не может найти средство для уничтожения комаров, ведь от них столько неприятностей человеку и животным. Представьте себе, что такое средство найдено. Правильно ли поступит человек, если им воспользуется?</w:t>
      </w:r>
      <w:r>
        <w:rPr/>
        <w:t xml:space="preserve"> 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прос 2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ую березу с весны выращивают в комнатных условиях у окна, обеспечивая весь необходимый уход. Опадут ли на ней листья с наступлением осени или нет?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2. Ответьте на вопрос. Приведите шесть  положений.</w:t>
      </w:r>
    </w:p>
    <w:p>
      <w:pPr>
        <w:pStyle w:val="Normal"/>
        <w:shd w:fill="FFFFFF" w:val="clear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За каждое  верное положение от 0 до 1 балла. Максимум за задание -  6 балл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прос 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в черте города у деревьев заболеваемость больше, а продолжительность жизни меньше, чем у деревьев леса?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3. Приведите три положения.</w:t>
      </w:r>
    </w:p>
    <w:p>
      <w:pPr>
        <w:pStyle w:val="Normal"/>
        <w:shd w:fill="FFFFFF" w:val="clear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За каждое верное положение от 0 до 2 баллов. Максимум за задание -  6 баллов)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прос 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екоторых лесных сообществах для защиты куриных птиц проводили массовый отстрел дневных хищных птиц. Объясните, как отразилось это мероприятие на численности куриных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итерии оценивания каждого положения ответа или аргумента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ответ отсутствует или сформулирован неправильно – 0 баллов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ый ответ, но неполный, без необходимого обоснования – 1 балл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ый, правильный и логично выстроенный ответ с обоснованием – 2 балла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ксимальное количество баллов – 20 баллов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8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spacing w:lineRule="auto" w:line="252" w:before="0" w:after="160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Lucida Sans Unicode" w:cs="Calibri"/>
      <w:color w:val="00000A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color w:val="00000A"/>
      <w:sz w:val="18"/>
      <w:szCs w:val="1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Содержимое списка"/>
    <w:basedOn w:val="Normal"/>
    <w:qFormat/>
    <w:pPr/>
    <w:rPr/>
  </w:style>
  <w:style w:type="paragraph" w:styleId="Style20">
    <w:name w:val="Обычный (веб)"/>
    <w:basedOn w:val="Normal"/>
    <w:qFormat/>
    <w:pPr>
      <w:suppressAutoHyphens w:val="false"/>
      <w:overflowPunct w:val="tru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9:32:00Z</dcterms:created>
  <dc:creator>Эколог</dc:creator>
  <dc:description/>
  <cp:keywords/>
  <dc:language>en-US</dc:language>
  <cp:lastModifiedBy>user2</cp:lastModifiedBy>
  <cp:lastPrinted>2019-09-30T10:28:00Z</cp:lastPrinted>
  <dcterms:modified xsi:type="dcterms:W3CDTF">2019-09-30T06:42:00Z</dcterms:modified>
  <cp:revision>5</cp:revision>
  <dc:subject/>
  <dc:title/>
</cp:coreProperties>
</file>